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DOSTAWA CHLORKU SODU 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CPV: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3696300-8 Odczynniki chemiczn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39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2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– załącznik nr 1 do SIWZ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formularz oferty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 15, 19 i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na dostawę chlorku sodu. Nie otwierać przed 06.04.2012r. godzina 09:30” 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8"/>
        </w:numPr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2). </w:t>
      </w:r>
    </w:p>
    <w:p>
      <w:pPr>
        <w:pStyle w:val="Normal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3 do SIWZ).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14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06.04</w:t>
      </w:r>
      <w:r>
        <w:rPr>
          <w:rFonts w:cs="Tahoma" w:ascii="Tahoma" w:hAnsi="Tahoma"/>
          <w:b/>
          <w:bCs/>
        </w:rPr>
        <w:t xml:space="preserve">.2012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6.04.2012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Z-ca Kierownika Działu Zamówień Publicznych – Strąk Małgorzata); </w:t>
      </w:r>
    </w:p>
    <w:p>
      <w:pPr>
        <w:pStyle w:val="TextBody"/>
        <w:numPr>
          <w:ilvl w:val="0"/>
          <w:numId w:val="17"/>
        </w:numPr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m.strak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</w:rPr>
        <w:t>Przedmiotem zamówienia jest dostawa chlorku sodu spektralnie czystego, tj. o czystości nie mniejszej niż 99,999%, w postaci przezroczystych drobnych kryształków, w ilości 100 g. dla Akademii im. Jana Długosza w Częstochowie,  Wydział Matematyczno – Przyrodniczy, Al. Armii Krajowej 13/15 w Częstochowie.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warancja na przedmiot zamówienia: 12 m-cy od dnia odbioru.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10 dni roboczych od dnia podpisania umowy.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i załącznik do SIWZ – nr 4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ykonawca zobowiązany jest podać w ofercie cenę realizacji całości zamówienia netto i brutto.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5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 (załącznik nr 6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- projekt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</w:t>
      </w:r>
      <w:r>
        <w:rPr>
          <w:rFonts w:cs="Tahoma" w:ascii="Tahoma" w:hAnsi="Tahoma"/>
          <w:sz w:val="16"/>
          <w:szCs w:val="16"/>
        </w:rPr>
        <w:t>Z- ca kierownika</w:t>
        <w:tab/>
        <w:tab/>
        <w:tab/>
        <w:tab/>
        <w:tab/>
        <w:tab/>
        <w:tab/>
        <w:tab/>
        <w:t>KANCLERZ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 xml:space="preserve">Działu Zamówień Publicznych </w:t>
        <w:tab/>
        <w:tab/>
        <w:tab/>
        <w:tab/>
        <w:t xml:space="preserve">           </w:t>
        <w:tab/>
        <w:t xml:space="preserve">                       mgr Mariola Ptaszek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mgr Małgorzata Strąk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66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1.55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32:00Z</dcterms:created>
  <dc:creator>administrator</dc:creator>
  <dc:description/>
  <cp:keywords/>
  <dc:language>en-US</dc:language>
  <cp:lastModifiedBy>Małgorzata Strąk</cp:lastModifiedBy>
  <cp:lastPrinted>2011-12-30T09:30:00Z</cp:lastPrinted>
  <dcterms:modified xsi:type="dcterms:W3CDTF">2012-03-28T08:39:00Z</dcterms:modified>
  <cp:revision>8</cp:revision>
  <dc:subject/>
  <dc:title>DOKUMENTACJA PRZETARGOWA W SPRAWIE NR REJ</dc:title>
</cp:coreProperties>
</file>